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verbes en -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verbes en -ir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verbes en -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e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r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oir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être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ndre (apprendre/comprendr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ir (revenir/devenir/tenir/obteni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lo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vo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oire/vo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/écri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v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iv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oir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naître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ttr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voir/décevoir/apercevo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ur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î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ire/tai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i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verbes en -uire (conduire/traduire etc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verbes en -vrir ou -frir (e.g. ouvrir, souffri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verbes en -eindre/-oindre/-aindre (e.g. peindre/joindre/se plaindr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5:55:22Z</dcterms:created>
  <dc:creator/>
  <dc:description/>
  <dc:language>en-US</dc:language>
  <cp:lastModifiedBy/>
  <dcterms:modified xsi:type="dcterms:W3CDTF">2017-08-24T16:11:14Z</dcterms:modified>
  <cp:revision>10</cp:revision>
  <dc:subject/>
  <dc:title/>
</cp:coreProperties>
</file>